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2.6pt;margin-top:1.6pt;width:269.9pt;height:449.85pt;mso-wrap-style:none;v-text-anchor:middle" type="_x0000_t172">
            <v:path textpathok="t"/>
            <v:textpath on="t" fitshape="t" string="А" style="font-family:&quot;Georgia&quot;;font-size:96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132320</wp:posOffset>
                </wp:positionH>
                <wp:positionV relativeFrom="paragraph">
                  <wp:posOffset>363220</wp:posOffset>
                </wp:positionV>
                <wp:extent cx="2628900" cy="3657600"/>
                <wp:effectExtent l="7620" t="0" r="96520" b="0"/>
                <wp:wrapTight wrapText="bothSides">
                  <wp:wrapPolygon edited="0">
                    <wp:start x="0" y="1343"/>
                    <wp:lineTo x="3600" y="-3420"/>
                    <wp:lineTo x="7200" y="6113"/>
                    <wp:lineTo x="10800" y="1343"/>
                    <wp:lineTo x="14400" y="-3420"/>
                    <wp:lineTo x="18000" y="6113"/>
                    <wp:lineTo x="21605" y="1343"/>
                    <wp:lineTo x="0" y="20258"/>
                    <wp:lineTo x="3600" y="15488"/>
                    <wp:lineTo x="7200" y="25024"/>
                    <wp:lineTo x="10800" y="20258"/>
                    <wp:lineTo x="14400" y="15488"/>
                    <wp:lineTo x="18000" y="25024"/>
                    <wp:lineTo x="21605" y="20258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365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w w:val="80"/>
                                <w:b/>
                                <w:i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23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561.6pt;margin-top:28.6pt;width:206.95pt;height:2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w w:val="80"/>
                          <w:b/>
                          <w:i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Е</w:t>
                      </w:r>
                    </w:p>
                  </w:txbxContent>
                </v:textbox>
                <v:path textpathok="t"/>
                <v:textpath on="t" fitshape="t" string="Е" style="font-family:&quot;Impact&quot;;font-size:96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f" o:allowincell="f" style="position:absolute;margin-left:345.55pt;margin-top:19.55pt;width:182.2pt;height:260.95pt;mso-wrap-style:none;v-text-anchor:middle;rotation:8" type="_x0000_t136">
            <v:path textpathok="t"/>
            <v:textpath on="t" fitshape="t" string="И" style="font-family:&quot;Garamond&quot;;font-size:96pt"/>
            <v:fill o:detectmouseclick="t" type="solid" color2="#ff7fff"/>
            <v:stroke color="#3465a4" joinstyle="round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103620</wp:posOffset>
                </wp:positionH>
                <wp:positionV relativeFrom="paragraph">
                  <wp:posOffset>3106420</wp:posOffset>
                </wp:positionV>
                <wp:extent cx="2857500" cy="4000500"/>
                <wp:effectExtent l="5080" t="0" r="5080" b="0"/>
                <wp:wrapTight wrapText="bothSides">
                  <wp:wrapPolygon edited="0">
                    <wp:start x="0" y="0"/>
                    <wp:lineTo x="3499" y="4245"/>
                    <wp:lineTo x="7099" y="5664"/>
                    <wp:lineTo x="10800" y="5664"/>
                    <wp:lineTo x="14501" y="5664"/>
                    <wp:lineTo x="18101" y="4245"/>
                    <wp:lineTo x="21605" y="0"/>
                    <wp:lineTo x="0" y="21603"/>
                    <wp:lineTo x="3499" y="17355"/>
                    <wp:lineTo x="7099" y="15936"/>
                    <wp:lineTo x="10800" y="15936"/>
                    <wp:lineTo x="14501" y="15936"/>
                    <wp:lineTo x="18101" y="17355"/>
                    <wp:lineTo x="21605" y="21603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68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/>
                                <w:i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943634" stroked="t" o:allowincell="f" style="position:absolute;margin-left:480.6pt;margin-top:244.6pt;width:224.95pt;height:31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/>
                          <w:i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</w:t>
                      </w:r>
                    </w:p>
                  </w:txbxContent>
                </v:textbox>
                <v:path textpathok="t"/>
                <v:textpath on="t" fitshape="t" string="О" style="font-family:&quot;Impact&quot;;font-size:96pt"/>
                <v:fill o:detectmouseclick="t" type="solid" color2="#6bc9cb"/>
                <v:stroke color="#0f243e" weight="9360" joinstyle="miter" endcap="flat"/>
                <w10:wrap type="square"/>
              </v:shape>
            </w:pict>
          </mc:Fallback>
        </mc:AlternateContent>
        <w:pict>
          <v:shape id="shape_0" stroked="f" o:allowincell="f" style="position:absolute;margin-left:264.6pt;margin-top:244.6pt;width:224.95pt;height:287.95pt;mso-wrap-style:none;v-text-anchor:middle" type="_x0000_t136">
            <v:path textpathok="t"/>
            <v:textpath on="t" fitshape="t" string="У" style="font-family:&quot;Script MT Bold&quot;;font-size:96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  <w:r>
        <w:rPr/>
        <w:t xml:space="preserve">              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7:05:00Z</dcterms:created>
  <dc:creator>Светлана</dc:creator>
  <dc:description/>
  <cp:keywords/>
  <dc:language>en-US</dc:language>
  <cp:lastModifiedBy>Светлана</cp:lastModifiedBy>
  <cp:lastPrinted>2008-03-31T15:35:00Z</cp:lastPrinted>
  <dcterms:modified xsi:type="dcterms:W3CDTF">2008-03-31T13:34:00Z</dcterms:modified>
  <cp:revision>8</cp:revision>
  <dc:subject/>
  <dc:title/>
</cp:coreProperties>
</file>